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5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5"/>
      </w:tblGrid>
      <w:tr>
        <w:trPr>
          <w:trHeight w:val="3581" w:hRule="atLeast"/>
        </w:trPr>
        <w:tc>
          <w:tcPr>
            <w:tcW w:w="1015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1190" cy="684530"/>
                  <wp:effectExtent l="0" t="0" r="0" b="0"/>
                  <wp:docPr id="1" name="image0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ФЕДЕРАЛЬНОЕ ГОСУДАРСТВЕННОЕ БЮДЖЕТНОЕ ОБРАЗОВАТЕЛЬНОЕ УЧРЕЖДЕНИЕ ВЫСШЕГО ОБРАЗОВАНИЯ</w:t>
              <w:br/>
              <w:t xml:space="preserve"> 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(ДГТУ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вязи с общественностью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И ТЕМАТИ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НТРОЛЬНЫХ РАБОТ ПО ДИСЦИПЛИНЕ «Персональный имидж и карьерный менеджмен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студентов всех направлений подготовки бакалавров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3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российском обществе, в деловой сфере, в сфере политики и общественной деятельности актуальной задачей становится формирование управляемых имиджей. Способность решать задачи создания и управления целенаправленно формируемыми имиджами в значительной степени определяет успех в общественно-политической и деловой сфере за счет формирования достойного имиджа предприятия, его руководителей и продукции. Для того, чтобы успешно применять инструментарий создания и управления имиджем и получать устойчивые положительные результаты в своей профессиональной деятельности, перед студентами ставится задача овладеть знаниями в области теоретической имиджелогии, приобрести умения использовать различные средства из ее арсенала на практи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исциплины состоит в формировании общекультурных компетенций и развитии у студентов  способности целенаправленно осуществлять профессиональные функции,  формируя  положительный имидж и  деловую репутацию  для реализации профессионально-личностных стратегий  в различных секторах общественного производства. Важной задачей дисциплины является формирование у студентов навыков постановки и реализации карьерных целей, ценности и навыков самообразования, навыков управления времене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ставятся задач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формирование представления:  об особенностях современных бизнес-коммуникаций; о современной корпоративной культуре; о профессиональном имидже и деловой репутаци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оение коммуникативных практик в деловой среде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ознакомление с  технологиями  формирования и поддержания персонального имиджа и репутации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ознакомление студентов с типологией и моделями карьер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я о карьерных кризисах и способах их преодоления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знакомство с современным бизнес-этикетом.- познакомить и научить пользоваться инструментарием имидж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урса ориентирована на деятельность теоретического и практического характера. Изучение дисциплины предполагает использование развивающей методики: проблемная постановка и рассмотрение вопросов, поисковый метод, нетрадиционные формы практических занятий. Это позволяет не только предоставить студентам учебную и научную информацию по предмету, но и развить их интеллектуальные и деятельностные 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формами организации обучения, освоения студентами материала, предусмотренного курсом, являются лекции, контрольная работа, самостоятельная работ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кция – форма изучения нового материала. Основная дидактическая цель лекции – сформировать у студентов систему знаний об изучаемом объекте. Значение лекции состоит в том, что она направлена на развитие логического мышления, освоение научных методов, служит основой для самостоятельной работы студентов, развивает интеллектуальную и мотивационную сферы личности. Выбор типа лекции зависит от цели, содержания учебного материала и т.п. В рамках преподавания дисциплины «Персональный имидж и карьерный менеджмент» реализуются вводные, информационные, проблемные, обзорные лекции. Как правило, лекция завершается тем, что студентам предлагаются вопросы и задания для самостоятельной работы, перечень литературы. Целью этого задания может быть как закрепление полученных знаний, так и подготовка к предстоящему практическому заня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ая составляющая освоения студентами учебного материала – организация их самостоятельной познавательной деятельности. Самостоятельная работа является одним из средств подготовки к активной самообразовательной работе и в этом состоит ее основная дидактическая цель. Студентам предлагаются следующие формы самостоятельной работы: работа с учебной и справочной литературой (задачи – выделение главного, систематизация, анализ, обобщение и т.д.); выполнение сквозных и индивидуальных заданий по циклам дисциплины; разработка студентами методических материалов по предмету (схем, таблиц, опорных конспектов и т.д.); подготовка к наиболее ответственным или интегративным практическим работам; конкурсное выполнение разных заданий; самостоятельное изучение дисциплин под контролем преподавателя; выполнение специально подготовленных заданий развивающего характера (цель – более глубокое и прочное усвоение важных положений предмета) и д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проведения текущего контрол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Дайте определение персональному имиджу и назовите структурные элементы модели персонального имидж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овите функции персонального имиджа. Определите факторы и атрибуты имидж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Дайте определение кинетическому, вербальному имидж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Перечислите инструменты формирования имидж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зовите факторы вербального имидж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Формирование коммуникативной культуры современного инженера:  понятие и модели коммуникации. Коммуникативные барьеры. Взаимодействие руководителя и подчиненных через призму стилей руководст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 Сущность общения: его функции, стороны, виды, формы.  Понятие и психологические особенности делового общения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Особенности взаимоотношений и поведения руководителя и подчиненных в различных служебных ситуациях. Понятие субординации.  Тактика ведения разговора руководителя с подчиненны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нфликт: понятие, типология, причины возникновения конфликтов в профессиональной среде. Стратегии поведения в конфликтных ситуациях, виды конфликтогенов, типология конфликтных личност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Механизмы возникновения конфликтов (Формулы конфликта, конфликты и трансактный анализ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речислите механизмы и инструменты карьерного менедж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 Перечислите подсистемы системы персонального менеджм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еречислите качества менеджера, умеющего управлять собо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4. Перечислите технологгии управления личным времен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Перечислите основы правила экономии рабочего времен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Что такое приоритеты деятельности? Критерии выбора приорите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6. Перечислите методы выявления приоритетов. Объясните, в чем их сущност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7. Назовите основные этапы принятия решения. По каким признакам классифицируются управленческие решения?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еречислите технологии и принципы планирования целей жиз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9. Что такое самомаркетинг? Что понимается под изменениями на рынке труда?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. Что принято понимать под определением "карьера" и чем следует руководствоваться при выборе карьер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Какие функции выполняет резюме? Перечислите основные виды резюме и рекомендации по его заполн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2. Как пройти собеседование? Перечислите виды собеседований и основные правила повед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Объясните роль персонального имиджа в адаптации на новом рабочем мес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4. Тайм-менеджмент: главные принципы управления времен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6. Выбор приоритетов деятельности: что такое приоритеты деятельности и способы выявления приорите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7. Личность и трудовой коллектив   в организации: лидерство и конфликты в коллекти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Постановка задач, целей и контрол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. Принятие решения: влияние эмоций и недостатка информации. Способы принятия реш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0. Материальная и нематериальная мотивация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инструментом овладения знаниями, умениями и способностями является написание контроль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ые работы – одна из основных форм межсессионных заданий для студентов-заочников. Письменные работы выполняются по специальной тематике контрольных работ, составленной кафедрой «Связи с общественностью» на основе учебной программы курса «Персональный имидж и карьерный менеджмен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учебному плану студент-заочник обязан выполнить одну контрольную работу за семестр. </w:t>
      </w:r>
      <w:r>
        <w:rPr>
          <w:b/>
          <w:sz w:val="28"/>
          <w:szCs w:val="28"/>
        </w:rPr>
        <w:t>Вариант контрольной работы должен соответствовать последней цифре номера зачетной книжки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ая работа должна состоять из введения, основной части и заключения. Во введении следует дать обоснование важности и актуальности избранной темы, сформулировать цели и задачи работы. При раскрытии основных вопросов необходимо обеспечить их полное соответствие формулировкам плана. Каждый раздел основной части должен завершаться краткими выводами. Заключение контрольной работы не должно содержать новых фактических данных. В нем резюмируется содержание работы, делаются четкие выводы по всей 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ительный этап – оформление. На титульном листе контрольной работы указывается специальность, номер группы, фамилия, имя и отчество студента, а так же тема работы. На второй странице должно быть представлено содержание, в котором формулируются названия частей или глав работы и название параграфов с указанием страниц. Введение, заключение, список литературы и приложение (если оно предусмотрено) в содержании не нумеруются.  Главы и параграфы нумеруются. Контрольная работа должна быть набрана 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с выделением абзацев, страницы – пронумерованы по центру. Ширина левого поля контрольной работы – 3 см остальные по два сантиметра. Объем контрольной работы 12-15 печатных страниц. В конце работы нужно указать список литературы (в алфавитном порядке), использованной студентом для написания контрольной, при этом следует использовать преимущественно литературу последних лет издания, не менее трех наимен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титульного листа и листа с содержанием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тульный лис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3205" w:hRule="atLeast"/>
        </w:trPr>
        <w:tc>
          <w:tcPr>
            <w:tcW w:w="101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1190" cy="6845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ФЕДЕРАЛЬНОЕ ГОСУДАРСТВЕННОЕ БЮДЖЕТНОЕ ОБРАЗОВАТЕЛЬНОЕ УЧРЕЖДЕНИЕ ВЫСШЕГО ОБРАЗОВАНИЯ</w:t>
              <w:br/>
              <w:t xml:space="preserve"> 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(ДГТУ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вязи с общественностью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Персональный имидж и карьерный менеджмен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: «___________________________________________________________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правление подготовки:_________   «________________________________»</w:t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шифр  </w:t>
        <w:tab/>
        <w:tab/>
        <w:tab/>
        <w:tab/>
        <w:t xml:space="preserve">назва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_____________, № гр.__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 xml:space="preserve">ФИО студента    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оверил:______________________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Ф.И.О. преподава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_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лист контрольной работ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асть I. Название главы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II. Название главы</w:t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>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ab/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всех требований, предъявляемых к контрольной работе, студент получает положительную реценз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замечания, указанные в рецензии, необходимо учесть, то есть внести дополнения и изменения к основному тексту на дополнительных листах. На зачете или экзамене студент  представляет экзаменатору свою контрольную работу, рецензию и текст допол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е контрольной работы при этом не изме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ятся собеседования в сроки, установленные деканатом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получившие зачет за выполненную контрольную работу, допускаются к сдаче экзамена (зачета) по дисциплине «Персональный имидж и карьерный менеджмент». Экзамен (зачет) по данному курсу может проводится и в форме тестирования, к которому студент должен подготовиться по экзаменационным билетам или непосредственно по тес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тика контрольных  рабо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мидж как объект моделирования. Алгоритмы формирования имиджа и инструментарий имиджелогии. Типология средств создания имиджа, условия и границы их приме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«Я-концепция» в структуре персонального имиджа. Визуальное, вербальное, событийное, контекстное измерения имидж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Мифологизация как инструмент формирования имид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оль стереотипов в создании и восприятии имид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блема визуализации имиджа: визуальные коммуникации в имидже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сихологические основы формирования имиджа персоны. Роль цвета в создании имидж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Мифологическая картина мира в условиях массовой коммун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Мода в системе имиджирования: мода как средство формирования потребительского по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тайм менеджмент: как управлять времен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Личная эффективность: инструменты и способы достиж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Теоретические основы управления персона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Планирование и развитие карьеры в современной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Основные отличия управления коллективом и процесс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Основы и технологии саморазвития. Сущность карьерного менеджме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Управление деловой карьерой на предприят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Способы управления собственной карье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Имидж как инструмент адаптации на новом месте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Модели, стратегии и приемы взаимодействия в коллектив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подготовки к зачет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Дайте определение персональному имиджу и назовите структурные элементы модели персонального имидж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зовите функции персонального имиджа. Определите факторы и атрибуты имидж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айте определение кинетическому, вербальному имидж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еречислите инструменты формирования имидж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Назовите факторы вербального имидж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Формирование коммуникативной культуры современного инженера:  понятие и модели коммуникации. Коммуникативные барьеры. Взаимодействие руководителя и подчиненных через призму стилей руководств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Сущность общения: его функции, стороны, виды, формы.  Понятие и психологические особенности делового общения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Особенности взаимоотношений и поведения руководителя и подчиненных в различных служебных ситуациях. Понятие субординации.  Тактика ведения разговора руководителя с подчиненны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Конфликт: понятие, типология, причины возникновения конфликтов в профессиональной среде. Стратегии поведения в конфликтных ситуациях, виды конфликтогенов, типология конфликтных личнос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Механизмы возникновения конфликтов (Формулы конфликта, конфликты и трансактный анализ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Перечислите механизмы и инструменты карьерного менеджме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 Перечислите подсистемы системы персонального менеджме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Перечислите качества менеджера, умеющего управлять соб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. Перечислите технологии управления личным времен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5. Перечислите основы правила экономии рабочего времен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Что такое приоритеты деятельности? Критерии выбора приорит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Перечислите методы выявления приоритетов. Объясните, в чем их сущ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7. Назовите основные этапы принятия решения. По каким признакам классифицируются управленческие решения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Перечислите технологии и принципы планирования целей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. Что такое самомаркетинг? Что понимается под изменениями на рынке труда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. Что принято понимать под определением "карьера" и чем следует руководствоваться при выборе карьер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Какие функции выполняет резюме? Перечислите основные виды резюме и рекомендации по его заполн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2. Как пройти собеседование? Перечислите виды собеседований и основные правила повед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 Объясните роль персонального имиджа в адаптации на новом рабочем ме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 Раскройте понятие «барьер коммуникации». Перечислите и приведите примеры перечисленных барьеров коммуник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6. Что такое лидерство? Какие подходы к пониманию лидерства существуют? Перечислите и охарактеризуйте типы лидер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. Назовите негативные паттерны, являющиеся барьерами карьерного ро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 Как соотносятся и чем отличаются такие понятия, как «профессиональный имидж» и «деловая репутация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Назовите основные технологии формирования профессионального имидж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а включает в себ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воение текущего матери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исание контрольной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руктура курса ориентирована на деятельность теоретического и практического характера. Изучение дисциплины предполагает использование развивающей методики: проблемная постановка и рассмотрение вопросов, поисковый метод. Это позволяет не только предоставить студентам учебную и научную информацию по предмету, но и развить их интеллектуальные и деятельностные способ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ПО КУРСУ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.В. Кошман, И.А. Каирова, И.Л. Мерзлякова. Коммуникативные основы построения карьеры: социально-философский подход : учебное пособие / </w:t>
      </w:r>
      <w:bookmarkStart w:id="0" w:name="_Hlk148950385"/>
      <w:r>
        <w:rPr>
          <w:sz w:val="28"/>
          <w:szCs w:val="28"/>
        </w:rPr>
        <w:t>М.В. Кошман, И.А. Каирова, И.Л. Мерзлякова.</w:t>
      </w:r>
      <w:bookmarkEnd w:id="0"/>
      <w:r>
        <w:rPr>
          <w:sz w:val="28"/>
          <w:szCs w:val="28"/>
        </w:rPr>
        <w:t xml:space="preserve"> – Ростов-на-Дону : ДГТУ, 2021.</w:t>
      </w:r>
      <w:r>
        <w:rPr/>
        <w:t xml:space="preserve"> </w:t>
      </w:r>
      <w:r>
        <w:rPr>
          <w:sz w:val="28"/>
          <w:szCs w:val="28"/>
        </w:rPr>
        <w:t xml:space="preserve">(ЭБС ДГТУ)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таева, Н.И.. Проектирование карьерного роста: учебно-методическое пособие/ Юртаева, Н.И.- Казань: Казанский национальный исследовательский технологический университет-2019 </w:t>
      </w:r>
      <w:bookmarkStart w:id="1" w:name="_Hlk148950946"/>
      <w:r>
        <w:rPr>
          <w:sz w:val="28"/>
          <w:szCs w:val="28"/>
        </w:rPr>
        <w:t xml:space="preserve">(ЭБС ДГТУ)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Ушакова, Н.В., Стрижова, А.Ф. Имиджелогия (3-е издание): учебное пособие для бакалавров/Ушакова, Н.В., Стрижова, А.Ф.- Москва: Дашков и К, Ай Пи Эр Медиа, 2017-264 с. </w:t>
      </w:r>
      <w:bookmarkStart w:id="2" w:name="_Hlk148951177"/>
      <w:r>
        <w:rPr>
          <w:sz w:val="28"/>
          <w:szCs w:val="28"/>
        </w:rPr>
        <w:t xml:space="preserve">(ЭБС ДГТУ).  </w:t>
      </w:r>
      <w:bookmarkEnd w:id="2"/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йси, Брайан, Иутина, М. Тайм-менеджмент по Брайану Трейси: Как заставить время работать на вас/</w:t>
      </w:r>
      <w:bookmarkStart w:id="3" w:name="_Hlk148951044"/>
      <w:r>
        <w:rPr>
          <w:sz w:val="28"/>
          <w:szCs w:val="28"/>
        </w:rPr>
        <w:t>Трейси, Брайан, Иутина, М.</w:t>
      </w:r>
      <w:bookmarkEnd w:id="3"/>
      <w:r>
        <w:rPr>
          <w:sz w:val="28"/>
          <w:szCs w:val="28"/>
        </w:rPr>
        <w:t>- Москва: Альпина Паблишер, 2019- 302 с.</w:t>
      </w:r>
      <w:r>
        <w:rPr/>
        <w:t xml:space="preserve"> </w:t>
      </w:r>
      <w:r>
        <w:rPr>
          <w:sz w:val="28"/>
          <w:szCs w:val="28"/>
        </w:rPr>
        <w:t xml:space="preserve">(ЭБС ДГТУ)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рочковский, Н. Экстремальный тайм-менеджмент/ Мрочковский, Н., Толкачев, А.- Москва: Альпина Паблишер, 2019- 224 с.</w:t>
      </w:r>
      <w:r>
        <w:rPr/>
        <w:t xml:space="preserve"> </w:t>
      </w:r>
      <w:bookmarkStart w:id="4" w:name="_Hlk148951355"/>
      <w:r>
        <w:rPr>
          <w:sz w:val="28"/>
          <w:szCs w:val="28"/>
        </w:rPr>
        <w:t xml:space="preserve">(ЭБС ДГТУ).  </w:t>
      </w:r>
      <w:bookmarkEnd w:id="4"/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ковский, А.Н.</w:t>
        <w:tab/>
        <w:t xml:space="preserve"> Психология лидерства: от поведенческой модели к культурно-ценностной парадигме/ </w:t>
        <w:tab/>
      </w:r>
      <w:bookmarkStart w:id="5" w:name="_Hlk148951323"/>
      <w:r>
        <w:rPr>
          <w:sz w:val="28"/>
          <w:szCs w:val="28"/>
        </w:rPr>
        <w:t>Занковский, А.Н.</w:t>
        <w:tab/>
      </w:r>
      <w:bookmarkEnd w:id="5"/>
      <w:r>
        <w:rPr>
          <w:sz w:val="28"/>
          <w:szCs w:val="28"/>
        </w:rPr>
        <w:t>- Москва: Издательство «Институт психологии РАН», 2019 - 296 с.</w:t>
      </w:r>
      <w:r>
        <w:rPr/>
        <w:t xml:space="preserve"> </w:t>
      </w:r>
      <w:r>
        <w:rPr>
          <w:sz w:val="28"/>
          <w:szCs w:val="28"/>
        </w:rPr>
        <w:t xml:space="preserve">(ЭБС ДГТУ)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ь: к.ф.н., доцент  И.А.Каир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26:00Z</dcterms:created>
  <dc:creator>user</dc:creator>
  <dc:description/>
  <cp:keywords/>
  <dc:language>en-US</dc:language>
  <cp:lastModifiedBy>Каирова Ирина Александровна</cp:lastModifiedBy>
  <cp:lastPrinted>2019-05-31T12:03:00Z</cp:lastPrinted>
  <dcterms:modified xsi:type="dcterms:W3CDTF">2023-10-23T08:02:00Z</dcterms:modified>
  <cp:revision>9</cp:revision>
  <dc:subject/>
  <dc:title>ФЕДЕРАЛЬНОЕ АГЕНТСТВО ПО ОБРАЗОВАНИЮ</dc:title>
</cp:coreProperties>
</file>